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9975</wp:posOffset>
                </wp:positionH>
                <wp:positionV relativeFrom="paragraph">
                  <wp:posOffset>104775</wp:posOffset>
                </wp:positionV>
                <wp:extent cx="2190750" cy="564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64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 Where is Wales identify on a map of the British Isles map of the wor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. Tourist information video of Wales. 3. Write a short piece explaining what the country is lik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 Make this into a presentation whereby the children research tourist places in Wales and then they have to write a small piece about each place before making it into a presentation where they place pictures on a big map of Wales and then imagine they are giving a  Welcome Meeting at a hotel telling tourists about Wa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. Download some pictures of interesting places in Wal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6. Make a leaflet of Wales showing places of interest. Sport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7. What is it like to live in Ynysboeth /Wa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8.Look at the housing in Ynysboet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9.How is it different to Cardiff/Take a trip to the B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Using co-ordinates find local places on a ma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. Would recycling help our community? Discuss recycling with the children. What can we recycle? What happens to our recycl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2. Take to the recycling plant in Llywco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 How could we help produce different electricity? Wind farms. Where can we find them? Where geographically can we find th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.Take the children for a walk pointing out what is important in our are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 Design a new park for our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. Make a DVD of the area showing places of interest and what is important to us in our area. Children write their own script for each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. What is wrong with our local environment? How can we improve our local environm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44.85pt;mso-wrap-distance-left:9.05pt;mso-wrap-distance-right:9.05pt;mso-wrap-distance-top:0pt;mso-wrap-distance-bottom:0pt;margin-top:8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. Where is Wales identify on a map of the British Isles map of the wor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2. Tourist information video of Wales. 3. Write a short piece explaining what the country is lik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 Make this into a presentation whereby the children research tourist places in Wales and then they have to write a small piece about each place before making it into a presentation where they place pictures on a big map of Wales and then imagine they are giving a  Welcome Meeting at a hotel telling tourists about Wa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5. Download some pictures of interesting places in Wal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6. Make a leaflet of Wales showing places of interest. Sports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7. What is it like to live in Ynysboeth /Wal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8.Look at the housing in Ynysboeth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9.How is it different to Cardiff/Take a trip to the Ba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 Using co-ordinates find local places on a ma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1. Would recycling help our community? Discuss recycling with the children. What can we recycle? What happens to our recycl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2. Take to the recycling plant in Llywcoed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. How could we help produce different electricity? Wind farms. Where can we find them? Where geographically can we find th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.Take the children for a walk pointing out what is important in our are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5 Design a new park for our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. Make a DVD of the area showing places of interest and what is important to us in our area. Children write their own script for each pla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. What is wrong with our local environment? How can we improve our local environm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1837690" cy="808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yellow"/>
                              </w:rPr>
                              <w:t>Script /Instructions/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sonnel acc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st  /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yellow"/>
                              </w:rPr>
                              <w:t>Descrip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etter/ diary entry/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yellow"/>
                              </w:rPr>
                              <w:t>Bioagrap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Langu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highlight w:val="yellow"/>
                        </w:rPr>
                        <w:t>Script /Instructions/ Poet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ersonnel acco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ist  /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highlight w:val="yellow"/>
                        </w:rPr>
                        <w:t>Descrip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etter/ diary entry/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highlight w:val="yellow"/>
                        </w:rPr>
                        <w:t>Bioa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1951990" cy="4466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do we know about various organs of the body – carou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groups place main organs where they think they should be before we study the human bo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y the human bo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ok at major organs. heart, skeleton, circulatory system,brain, lungs,muscles. tee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the Question of the body DV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eriment with exercise and the bod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 the people with longest legs jump the furthes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ich muscles are voluntary/ involunt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do we need to stay healt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vestigate exercise on the body. Design a healthy packed lunch or meal. Sample different types of healthy f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51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do we know about various organs of the body – carous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 groups place main organs where they think they should be before we study the human bod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y the human bod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ok at major organs. heart, skeleton, circulatory system,brain, lungs,muscles. teet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the Question of the body DV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eriment with exercise and the body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n the people with longest legs jump the furthes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ich muscles are voluntary/ involunta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do we need to stay health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vestigate exercise on the body. Design a healthy packed lunch or meal. Sample different types of healthy f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-123825</wp:posOffset>
                </wp:positionV>
                <wp:extent cx="1390650" cy="1504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lsh arti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lsh country sce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ke a Welsh shield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D drag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lsh countryside sce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-9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elsh artis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elsh country scen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Make a Welsh shield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D drag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elsh countryside sce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1951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st and festiv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ast and festi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55575</wp:posOffset>
                </wp:positionV>
                <wp:extent cx="2294890" cy="6409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rite a description of a gi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rite own myth about the local area. Giants too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o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rite a poem about recycling, litter, landscapes, wind farm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Write a scri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rite a script about visiting a doctors surgery. Work in groups of 4 for the activity and then write and act it out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rite a script for a tour rep talking tourists around Wales. Act out the scene using pictures and  big map of Wa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Biograph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int Dav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ser of Calon 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tes Dwynw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Instructions on how to get from A-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unctuation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ap the use of speech /Adjectives/ Simil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s/are, was/were, has/have, do/does, as/has,  is/his, to/too/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peaking and list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duce a script and enact ‘ A visit to the doctors.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ing a presentation about Wa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duct a debate on a geographical issue such as the advantages and disadvantages of – having a new park built in Ynysboe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t of town shopping centres/ supermarkets and the effect it would have on our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Class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iant tales from Wal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lsh folk stor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ory of Saint Dav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04.7pt;mso-wrap-distance-left:9.05pt;mso-wrap-distance-right:9.05pt;mso-wrap-distance-top:0pt;mso-wrap-distance-bottom:0pt;margin-top:12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Cre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rite a description of a gi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rite own myth about the local area. Giants toot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oe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rite a poem about recycling, litter, landscapes, wind farm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Write a scrip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rite a script about visiting a doctors surgery. Work in groups of 4 for the activity and then write and act it out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rite a script for a tour rep talking tourists around Wales. Act out the scene using pictures and  big map of Wa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 xml:space="preserve">Biography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int Davi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poser of Calon 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ntes Dwynw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Instructions on how to get from A-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unctuation Skil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cap the use of speech /Adjectives/ Simil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s/are, was/were, has/have, do/does, as/has,  is/his, to/too/tw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Speaking and liste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duce a script and enact ‘ A visit to the doctors.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king a presentation about Wa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duct a debate on a geographical issue such as the advantages and disadvantages of – having a new park built in Ynysboet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t of town shopping centres/ supermarkets and the effect it would have on our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Class S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Giant tales from Wal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elsh folk stor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tory of Saint Dav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94615</wp:posOffset>
                </wp:positionV>
                <wp:extent cx="19519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esearch information 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int Dav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tes Dwynw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on leaflet about W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cating wind farms/ landfill sites/ recycling plants in W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ding text and sound to a picture. using word and publi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7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I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Research information 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int Dav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ntes Dwynw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formation leaflet about W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ocating wind farms/ landfill sites/ recycling plants in W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dding text and sound to a picture. using word and publi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79375</wp:posOffset>
                </wp:positionV>
                <wp:extent cx="13804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600200" cy="125730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178200 h 712800"/>
                            <a:gd name="textAreaBottom" fmla="*/ 5346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alon 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yellow" stroked="t" o:allowincell="f" style="position:absolute;margin-left:288pt;margin-top:5.4pt;width:125.95pt;height:98.9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alon 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3175</wp:posOffset>
                </wp:positionV>
                <wp:extent cx="1837690" cy="2409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Wel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rn Calon Lan and find out about the compos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corporate many important dates in the Welsh calendar that happens at this time of ye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aint Davids D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tes Dwynw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hen is it celebrated? Why do we celebrate them? Who was h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ange the english script – Visit to the doctors into wel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0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Wel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rn Calon Lan and find out about the compos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corporate many important dates in the Welsh calendar that happens at this time of ye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aint Davids D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ntes Dwynw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hen is it celebrated? Why do we celebrate them? Who was h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ange the english script – Visit to the doctors into wel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1609090" cy="24091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en to Welsh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rn Welsh Songs / hymns in assembly – National Anth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rn Calon L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rn Me Welis Jacador and add instru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se the piece The Giant of the Rhymney Valle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ctice and perform the Unsquare dance using body par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e rhythms using body parts.Baby elephants wal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isten to Welsh mus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rn Welsh Songs / hymns in assembly – National Anth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rn Calon L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rn Me Welis Jacador and add instru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pose the piece The Giant of the Rhymney Valle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actice and perform the Unsquare dance using body par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troduce rhythms using body parts.Baby elephants w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72390</wp:posOffset>
                </wp:positionV>
                <wp:extent cx="1609090" cy="1151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ition and subt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asuring dis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phs and data handl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lti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dition and subtr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asuring dista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aphs and data handl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ulti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69215</wp:posOffset>
                </wp:positionV>
                <wp:extent cx="1828800" cy="1028700"/>
                <wp:effectExtent l="5080" t="571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upArrowCallout">
                          <a:avLst>
                            <a:gd name="adj1" fmla="val 44441"/>
                            <a:gd name="adj2" fmla="val 4443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elsh phrases incorporated this term will   be related to parts of the bo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23pt;margin-top:5.45pt;width:143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elsh phrases incorporated this term will   be related to parts of the bod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900</wp:posOffset>
                </wp:positionH>
                <wp:positionV relativeFrom="paragraph">
                  <wp:posOffset>640715</wp:posOffset>
                </wp:positionV>
                <wp:extent cx="571500" cy="1028700"/>
                <wp:effectExtent l="5715" t="5080" r="1143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333000 h 583200"/>
                            <a:gd name="textAreaBottom" fmla="*/ 4996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29"/>
                              </a:moveTo>
                              <a:lnTo>
                                <a:pt x="12329" y="15429"/>
                              </a:lnTo>
                              <a:lnTo>
                                <a:pt x="12329" y="7200"/>
                              </a:lnTo>
                              <a:lnTo>
                                <a:pt x="9229" y="7200"/>
                              </a:lnTo>
                              <a:lnTo>
                                <a:pt x="1541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yellow" stroked="t" o:allowincell="f" style="position:absolute;margin-left:177pt;margin-top:50.5pt;width:44.95pt;height:80.95pt;mso-wrap-style:none;v-text-anchor:middle;rotation:90" type="_x0000_t9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64770</wp:posOffset>
                </wp:positionV>
                <wp:extent cx="1723390" cy="8089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ign and make an object that uses levers and cogs e.g to show how the joints of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eleton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5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D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sign and make an object that uses levers and cogs e.g to show how the joints of th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keleton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506730</wp:posOffset>
                </wp:positionV>
                <wp:extent cx="1837690" cy="11518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oor athletics/ Indoor ga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t up  circuit training. Strategy did this last ter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e pulse rate and rest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tivity for 1 minute and rest for 30 sec th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 re te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pul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39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door athletics/ Indoor gam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t up  circuit training. Strategy did this last ter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ke pulse rate and rest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tivity for 1 minute and rest for 30 sec th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 xml:space="preserve"> re te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pu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621030</wp:posOffset>
                </wp:positionV>
                <wp:extent cx="2294890" cy="9232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SE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s Appropria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veloping Thinking  /  Developing commun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veloping ICT  /  Developing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orking with others/  Improving own lea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48.9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PSE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s Appropria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veloping Thinking  /  Developing commun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veloping ICT  /  Developing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orking with others/  Improving own lear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407670</wp:posOffset>
                </wp:positionV>
                <wp:extent cx="1609090" cy="10375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alleng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3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halleng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086850" cy="68637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12:00Z</dcterms:created>
  <dc:creator>Jane</dc:creator>
  <dc:description/>
  <cp:keywords/>
  <dc:language>en-US</dc:language>
  <cp:lastModifiedBy>Jane</cp:lastModifiedBy>
  <cp:lastPrinted>2010-12-16T19:40:00Z</cp:lastPrinted>
  <dcterms:modified xsi:type="dcterms:W3CDTF">2011-09-28T19:23:00Z</dcterms:modified>
  <cp:revision>17</cp:revision>
  <dc:subject/>
  <dc:title/>
</cp:coreProperties>
</file>